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a version of Bohemium Rapsody(sp?) by Queen. I believe this is a re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one else had posted here a while back. I had squirreled it awa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multimedia setup. I don't mean to take away credit where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but someone asked me to post some of my midi file collection so I am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